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7040" cy="53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/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КРАСНОДАРСКОГО КРАЯ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b/>
          <w:b/>
          <w:bCs/>
          <w:spacing w:val="78"/>
          <w:sz w:val="30"/>
          <w:szCs w:val="30"/>
        </w:rPr>
      </w:pPr>
      <w:r>
        <w:rPr>
          <w:b/>
          <w:bCs/>
          <w:spacing w:val="78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317" w:before="77" w:after="0"/>
        <w:ind w:right="-5" w:hanging="0"/>
        <w:jc w:val="center"/>
        <w:rPr>
          <w:b/>
          <w:b/>
          <w:bCs/>
          <w:spacing w:val="78"/>
          <w:sz w:val="30"/>
          <w:szCs w:val="30"/>
        </w:rPr>
      </w:pPr>
      <w:r>
        <w:rPr>
          <w:b/>
          <w:bCs/>
          <w:spacing w:val="7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81" w:leader="underscore"/>
          <w:tab w:val="left" w:pos="2554" w:leader="underscore"/>
          <w:tab w:val="left" w:pos="3211" w:leader="underscore"/>
          <w:tab w:val="left" w:pos="6514" w:leader="none"/>
          <w:tab w:val="left" w:pos="7373" w:leader="underscore"/>
        </w:tabs>
        <w:spacing w:before="192" w:after="0"/>
        <w:rPr/>
      </w:pPr>
      <w:r>
        <w:rPr>
          <w:sz w:val="24"/>
          <w:szCs w:val="24"/>
          <w:u w:val="single"/>
        </w:rPr>
        <w:t xml:space="preserve">«9»      09    </w:t>
      </w:r>
      <w:r>
        <w:rPr>
          <w:spacing w:val="-7"/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 xml:space="preserve">14 г. 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  <w:u w:val="single"/>
        </w:rPr>
        <w:t>№ 3963</w:t>
      </w:r>
    </w:p>
    <w:p>
      <w:pPr>
        <w:pStyle w:val="TextBodyIndent"/>
        <w:ind w:left="0"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раснодар</w:t>
      </w:r>
    </w:p>
    <w:p>
      <w:pPr>
        <w:pStyle w:val="TextBodyIndent"/>
        <w:ind w:left="0" w:firstLine="851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ind w:firstLine="8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аттестационной комиссии</w:t>
      </w:r>
    </w:p>
    <w:p>
      <w:pPr>
        <w:pStyle w:val="Normal"/>
        <w:ind w:firstLine="858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инистерства образования и науки Краснодарского края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приказом Министерства образования и науки Российской Федерации от 7 апреля 2014 года № 276 « Об утверждении Порядка проведения аттестации педагогических работников организаций, осуществляющих образовательную деятельность» и приказом министерства образования и науки Краснодарского края от 27 августа 2014 года № 3706 «Об утверждении Положения об аттестационной комиссии министерства образования и науки Краснодарского края для проведения аттестации педагогических работников организаций, осуществляющих образовательную деятельность»  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состав аттестационной комиссии министерства образования и науки Краснодарского края (приложение № 1)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Утвердить график заседаний аттестационной комиссии в 2014-2015 учебном году (приложение № 2).</w:t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8"/>
        </w:rPr>
        <w:t>3. Признать утратившим силу приказ министерства образования и науки Краснодарского края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от </w:t>
      </w:r>
      <w:r>
        <w:rPr>
          <w:b w:val="false"/>
          <w:sz w:val="28"/>
          <w:szCs w:val="28"/>
        </w:rPr>
        <w:t>4 февраля 2014 года № 473 «</w:t>
      </w:r>
      <w:r>
        <w:rPr>
          <w:b w:val="false"/>
          <w:sz w:val="28"/>
        </w:rPr>
        <w:t>Об утверждении состава аттестационной комиссии министерства образования и науки Краснодарского края».</w:t>
      </w:r>
    </w:p>
    <w:p>
      <w:pPr>
        <w:pStyle w:val="TextBodyIndent"/>
        <w:ind w:left="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Контроль за выполнением настоящего приказа возложить на первого заместителя министра образования и науки Т.Ю. Синюгин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258"/>
        <w:gridCol w:w="3175"/>
      </w:tblGrid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714500" cy="1810385"/>
                  <wp:effectExtent l="0" t="0" r="0" b="0"/>
                  <wp:docPr id="2" name="приказ МОН КК №6704 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иказ МОН КК №6704 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5331" t="54247" r="42561" b="28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Наумова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94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88" w:leader="none"/>
        </w:tabs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1"/>
        <w:numPr>
          <w:ilvl w:val="0"/>
          <w:numId w:val="0"/>
        </w:numPr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1"/>
        <w:numPr>
          <w:ilvl w:val="0"/>
          <w:numId w:val="0"/>
        </w:numPr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1"/>
        <w:numPr>
          <w:ilvl w:val="0"/>
          <w:numId w:val="0"/>
        </w:numPr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1"/>
        <w:numPr>
          <w:ilvl w:val="0"/>
          <w:numId w:val="0"/>
        </w:numPr>
        <w:ind w:left="5940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9.09.2014 года № 3963</w:t>
      </w:r>
    </w:p>
    <w:p>
      <w:pPr>
        <w:pStyle w:val="Heading3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тестационной комиссии министерства образования и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Heading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047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нюг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образования и науки Краснодарского края, председатель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дымова Руженна Анато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ГКУ Краснодарского края Центра оценки качества образования, заместитель председателя комиссии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ая Людмила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ректор ГБОУ ДПО КК «Краснодарский краевой институт дополнительного профессионального педагогического образования», член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ка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ь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рганизационно-технического сопровождения аттестации педагогических работников ГКУ КК Центра оценки качества образовани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же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лексее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образованием администрации муниципального образования Усть-Лабинский район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Бороденко Александр Владимирович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бразовательных учреждений казачества департамента по делам казачества и работе с военнослужащими администрации Краснодарского края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ховс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ёдо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КОУ «Краснодарский научно-методический центр», член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овна</w:t>
            </w:r>
          </w:p>
        </w:tc>
        <w:tc>
          <w:tcPr>
            <w:tcW w:w="7047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дущий консультант сектора художественного образования и повышения квалификации кадров министерства культуры Краснодарского края,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лен комиссии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робьё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общего и дошкольного образования министерства образования и науки Краснодарского края, член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ыжко </w:t>
            </w:r>
          </w:p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вопросам государственной гражданской службы и кадров министерства здравоохранения Краснодарского края, член комиссии</w:t>
            </w:r>
          </w:p>
        </w:tc>
      </w:tr>
      <w:tr>
        <w:trPr>
          <w:trHeight w:val="1011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ни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раевой территориальной организации Профсоюза, член комиссии </w:t>
            </w:r>
          </w:p>
        </w:tc>
      </w:tr>
      <w:tr>
        <w:trPr>
          <w:trHeight w:val="517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емскова Наталья Владимировна   </w:t>
            </w:r>
            <w:r>
              <w:rPr>
                <w:b/>
                <w:sz w:val="36"/>
              </w:rPr>
              <w:t xml:space="preserve"> 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БОУ гимназии № 44 муниципального образования город Краснодар, член краевого отделения  общественной организации «Всероссийское педагогическое собрание»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брагимова Маргарита Дмитрие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БОУ ДОД Центр развития творчества детей и юношества муниципального образования город  Краснодар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Игнатенко Светлана Александро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отдела кадров, правового  обеспечения деятельности министерства и  социальной защиты педагогических работников </w:t>
            </w:r>
            <w:r>
              <w:rPr>
                <w:sz w:val="28"/>
                <w:szCs w:val="28"/>
              </w:rPr>
              <w:t>министерства образования и науки Краснодарского края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гнатова Светлана Викторо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начальник отдела организации воспитательной работы министерства образования и науки Краснодарского края, член комиссии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лаш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Ильинич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ий МБ ДОУ «Центр развития ребёнка - детский сад № 181» муниципального образования город Краснодар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дочка Татьяна Николае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ректор ГБОУ среднего профессионального образования «Краснодарский машиностроительный  колледж» </w:t>
            </w:r>
            <w:r>
              <w:rPr>
                <w:sz w:val="28"/>
                <w:szCs w:val="28"/>
              </w:rPr>
              <w:t>Краснодарского края</w:t>
            </w:r>
            <w:r>
              <w:rPr>
                <w:sz w:val="28"/>
              </w:rPr>
              <w:t>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р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о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консультант отдела коррекционных учреждений министерства образования и науки Краснодарского края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вин Александр Анатольевич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высшего и дополнительного профессионального образования министерства образования и науки Краснодарского края, член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ив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 Алекс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 ГС(К)ОУ школы № 21 VІІІ вида  Краснодарского края, член комисс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гнибед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довузовского профессионального образования министерства образования и науки Краснодарского края, член комисс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98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маров Мухтар Бахмудович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образования администрации муниципального образования Белореченский район, член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Николаевна</w:t>
            </w:r>
          </w:p>
        </w:tc>
        <w:tc>
          <w:tcPr>
            <w:tcW w:w="70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 отдела развития детско-юношеского спорта и взаимодействия с образовательными учреждениями министерства физической культуры и спорта Краснодарского края, 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292"/>
        <w:gridCol w:w="3076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14500" cy="181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5331" t="54247" r="42561" b="28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.А.Нау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</w:t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/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№  2</w:t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lineRule="atLeast" w:line="320"/>
        <w:ind w:left="114" w:firstLine="74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1"/>
        <w:numPr>
          <w:ilvl w:val="0"/>
          <w:numId w:val="0"/>
        </w:numPr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казом министерства            </w:t>
      </w:r>
    </w:p>
    <w:p>
      <w:pPr>
        <w:pStyle w:val="Normal1"/>
        <w:numPr>
          <w:ilvl w:val="0"/>
          <w:numId w:val="0"/>
        </w:numPr>
        <w:ind w:left="0"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разования и науки   </w:t>
      </w:r>
    </w:p>
    <w:p>
      <w:pPr>
        <w:pStyle w:val="Normal1"/>
        <w:numPr>
          <w:ilvl w:val="0"/>
          <w:numId w:val="0"/>
        </w:numPr>
        <w:ind w:left="0" w:firstLine="85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аснодарского края     </w:t>
      </w:r>
    </w:p>
    <w:p>
      <w:pPr>
        <w:pStyle w:val="Heading"/>
        <w:rPr>
          <w:u w:val="single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  <w:u w:val="single"/>
        </w:rPr>
        <w:t xml:space="preserve">от 9.09.2014 года № 3963                                                                                                                                                 </w:t>
      </w:r>
      <w:r>
        <w:rPr>
          <w:b/>
          <w:szCs w:val="28"/>
          <w:u w:val="single"/>
        </w:rPr>
        <w:t xml:space="preserve">                                                                   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ГРАФИК</w:t>
      </w:r>
    </w:p>
    <w:p>
      <w:pPr>
        <w:pStyle w:val="Heading"/>
        <w:rPr/>
      </w:pPr>
      <w:r>
        <w:rPr/>
        <w:t>заседаний аттестационной комиссии</w:t>
      </w:r>
    </w:p>
    <w:p>
      <w:pPr>
        <w:pStyle w:val="Heading"/>
        <w:rPr/>
      </w:pPr>
      <w:r>
        <w:rPr/>
        <w:t>министерства образования и науки Краснодарского края</w:t>
      </w:r>
    </w:p>
    <w:p>
      <w:pPr>
        <w:pStyle w:val="Heading"/>
        <w:rPr/>
      </w:pPr>
      <w:r>
        <w:rPr/>
        <w:t>в  2014 – 2015 учебном 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835"/>
        <w:gridCol w:w="2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1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0.2014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.11.2014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6.12.2014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.01.2015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.02.2015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.03.2015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.04.2015 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9.05.2015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сова, 18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 заседаний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кретарь комиссии Москаленко О.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3191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министр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drawing>
                <wp:inline distT="0" distB="0" distL="0" distR="0">
                  <wp:extent cx="977265" cy="7124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Т.Ю. Синюги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24:00Z</dcterms:created>
  <dc:creator>ОАПК</dc:creator>
  <dc:description/>
  <cp:keywords/>
  <dc:language>en-US</dc:language>
  <cp:lastModifiedBy>ОАПК</cp:lastModifiedBy>
  <cp:lastPrinted>2014-09-15T13:19:00Z</cp:lastPrinted>
  <dcterms:modified xsi:type="dcterms:W3CDTF">2014-09-15T09:20:00Z</dcterms:modified>
  <cp:revision>22</cp:revision>
  <dc:subject/>
  <dc:title/>
</cp:coreProperties>
</file>